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«05» июля 2012 № 62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6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60" w:hRule="atLeast"/>
        </w:trPr>
        <w:tc>
          <w:tcPr>
            <w:tcW w:w="4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О проведении опросного голосования по вопросу «О назначении публичных слушаний по вопросу «О принятии Устава муниципального образования город Белокуриха Алтайского края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ст. 18 Устава муниципального образования город Белокуриха Алтайского края, Решения Белокурихинского городского Совета депутатов от 06.04.2006 №13 «О принятии Положения «О порядке проведения публичных слушаний в городе Белокурихе», руководствуясь ст. 66 Устава муниципального образования город Белокуриха Алтай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значить на 06.08.2012 в 14:00 в зале заседаний администрации города Белокурихи  публичные слушания по вопросу «О принятии Устава муниципального образования город Белокуриха Алтайского края»</w:t>
      </w:r>
    </w:p>
    <w:p>
      <w:pPr>
        <w:pStyle w:val="Normal"/>
        <w:ind w:firstLine="708"/>
        <w:jc w:val="both"/>
        <w:rPr/>
      </w:pPr>
      <w:r>
        <w:rPr>
          <w:sz w:val="28"/>
        </w:rPr>
        <w:t>2. Создать комиссию по проведению публичных слушаний по вопросу «О принятии Устава муниципального образования город Белокуриха Алтайского края» в состав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риворученко Сергей Константинович – председатель городского Совета депутат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тственный секретарь:</w:t>
      </w:r>
    </w:p>
    <w:p>
      <w:pPr>
        <w:pStyle w:val="Normal"/>
        <w:ind w:firstLine="708"/>
        <w:jc w:val="both"/>
        <w:rPr/>
      </w:pPr>
      <w:r>
        <w:rPr>
          <w:sz w:val="28"/>
        </w:rPr>
        <w:t>Медведева Юлия Ивановна – заместитель руководителя аппарата Белокурихинского городского Совета депута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кимов Олег Сергеевич – депутат по избирательному округу №9; </w:t>
      </w:r>
    </w:p>
    <w:p>
      <w:pPr>
        <w:pStyle w:val="Normal"/>
        <w:ind w:firstLine="708"/>
        <w:jc w:val="both"/>
        <w:rPr/>
      </w:pPr>
      <w:r>
        <w:rPr>
          <w:sz w:val="28"/>
        </w:rPr>
        <w:t>Отт Александр Александрович – депутат по избирательному округу №7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уева Елена Сергеевна – секретарь администрации города, юрист;</w:t>
      </w:r>
    </w:p>
    <w:p>
      <w:pPr>
        <w:pStyle w:val="Normal"/>
        <w:ind w:firstLine="708"/>
        <w:jc w:val="both"/>
        <w:rPr/>
      </w:pPr>
      <w:r>
        <w:rPr>
          <w:sz w:val="28"/>
        </w:rPr>
        <w:t>Мусина Елена Рафаиловна – заведующая юридическим отделом администрации г. Белокурих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Установить следующий порядок учета предложений по указанному проекту решения и порядок участия граждан в его обсуждении:</w:t>
      </w:r>
    </w:p>
    <w:p>
      <w:pPr>
        <w:pStyle w:val="Normal"/>
        <w:ind w:firstLine="708"/>
        <w:jc w:val="both"/>
        <w:rPr/>
      </w:pPr>
      <w:r>
        <w:rPr>
          <w:sz w:val="28"/>
        </w:rPr>
        <w:t>1) Все предложения подаются в письменной форме в аппарат городского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</w:rPr>
        <w:t>2) Аппарат Белокурихинского городского Совета депутатов регистрирует и передает в комиссию по проведению публичных слушаний по вопросу «О принятии Устава муниципального образования город Белокуриха Алтайского края» все поступившие пред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3) Комиссия по проведению публичных слушаний по вопросу «О принятии Устава муниципального образования город Белокуриха Алтайского края» выносит все поступившие предложения на обсуждение при проведении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4) В публичных слушаниях по вопросу «О принятии Устава муниципального образования город Белокуриха Алтайского края»   вправе участвовать все жители города в возрасте не моложе 18 лет.</w:t>
      </w:r>
    </w:p>
    <w:p>
      <w:pPr>
        <w:pStyle w:val="Normal"/>
        <w:ind w:firstLine="708"/>
        <w:jc w:val="both"/>
        <w:rPr/>
      </w:pPr>
      <w:r>
        <w:rPr>
          <w:sz w:val="28"/>
        </w:rPr>
        <w:t>5) Лица, желающие принять участие в публичных слушаниях по вопросу «О принятии Устава муниципального образования город Белокуриха Алтайского края» регистрируются в аппарате Белокурихинского городского Совета депутатов. Отказ в регистрации указанных лиц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 xml:space="preserve">                                                                       С.К.Кривору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8:00Z</dcterms:created>
  <dc:creator>Долгина Л.А.</dc:creator>
  <dc:description/>
  <cp:keywords/>
  <dc:language>en-US</dc:language>
  <cp:lastModifiedBy>Евгений</cp:lastModifiedBy>
  <cp:lastPrinted>2010-02-19T10:32:00Z</cp:lastPrinted>
  <dcterms:modified xsi:type="dcterms:W3CDTF">2012-07-10T02:49:00Z</dcterms:modified>
  <cp:revision>5</cp:revision>
  <dc:subject/>
  <dc:title>     </dc:title>
</cp:coreProperties>
</file>